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tmatu"/>
        <w:rPr/>
      </w:pPr>
      <w:r>
        <w:rPr/>
        <w:t>Český jazyk - 6. ročník</w:t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dodrží časovou posloupnost děje a oživuje vypravování vhodnými jazykovými prostředky </w:t>
            </w:r>
            <w:r>
              <w:rPr>
                <w:b/>
                <w:color w:val="000000"/>
              </w:rPr>
              <w:t>9-1-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stihne základní prvky celk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učí vyhledat hlavní myšlenku textu, klíčová slova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tvoří otázky, vyhledá na danou otázku odpověď v textu </w:t>
            </w:r>
            <w:r>
              <w:rPr>
                <w:b/>
                <w:color w:val="000000"/>
              </w:rPr>
              <w:t>9-1-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tvoří stručné poznámky, výpisky, tvoří vlastní text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estylizuje soukromý dopis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orientuje v požadovaných bodech objednávky, vytvoří objednávku v elektronické podob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užívá při vyhledávání informací prvky elektronické komunikac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poznává manipulativní komunikaci v masmédiích </w:t>
            </w:r>
            <w:r>
              <w:rPr>
                <w:b/>
                <w:color w:val="000000"/>
              </w:rPr>
              <w:t>9-1-03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vytvoří informační portfolio za účelem řešení konkrétní školní úlohy, projektu či řešeného problému; uloží informace v takové podobě, aby s nimi mohl systematicky pracovat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dorozumívá kultivovaně, výstižně, v rámci kultivovaného projevu stanoví pravidla třídní diskuze a dodrží je při diskutování a debatách vč. digitálních </w:t>
            </w:r>
            <w:r>
              <w:rPr>
                <w:b/>
                <w:color w:val="000000"/>
              </w:rPr>
              <w:t>9-1-04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odlišuje spisovný a nespisovný projev, hodnotí ho </w:t>
            </w:r>
            <w:r>
              <w:rPr>
                <w:b/>
                <w:color w:val="000000"/>
              </w:rPr>
              <w:t>9-1-05, 06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Slohové útvary: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vypravování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popis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 xml:space="preserve">výpisky, výtah, poznámky </w:t>
            </w:r>
            <w:r>
              <w:rPr>
                <w:b/>
              </w:rPr>
              <w:t>9-1-08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osobní dopis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objednávka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telefonní a elektronická komunikace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494" w:leader="none"/>
              </w:tabs>
              <w:ind w:left="494" w:right="85" w:hanging="409"/>
              <w:rPr/>
            </w:pPr>
            <w:r>
              <w:rPr/>
              <w:t>manipulace v masmédiích, rozlišuje fakta a informace od názorů a hodnocení</w:t>
            </w:r>
          </w:p>
          <w:p>
            <w:pPr>
              <w:pStyle w:val="Seznamsodrkami"/>
              <w:numPr>
                <w:ilvl w:val="0"/>
                <w:numId w:val="15"/>
              </w:numPr>
              <w:ind w:left="445" w:right="85" w:hanging="360"/>
              <w:rPr/>
            </w:pPr>
            <w:r>
              <w:rPr/>
              <w:t>ověřuje informační zdroje; rozlišuje účel textu a záměr autora; prostředky jimiž autor sdělení vyjadřuje informace nebo přesvědčuje čtenáře</w:t>
            </w:r>
          </w:p>
          <w:p>
            <w:pPr>
              <w:pStyle w:val="Seznamsodrkami"/>
              <w:numPr>
                <w:ilvl w:val="0"/>
                <w:numId w:val="15"/>
              </w:numPr>
              <w:ind w:left="445" w:right="85" w:hanging="360"/>
              <w:rPr/>
            </w:pPr>
            <w:r>
              <w:rPr/>
              <w:t>vlastní tvořivé psaní</w:t>
            </w:r>
          </w:p>
          <w:p>
            <w:pPr>
              <w:pStyle w:val="Seznamsodrkami"/>
              <w:numPr>
                <w:ilvl w:val="0"/>
                <w:numId w:val="15"/>
              </w:numPr>
              <w:ind w:left="445" w:right="85" w:hanging="360"/>
              <w:rPr/>
            </w:pPr>
            <w:r>
              <w:rPr/>
              <w:t>vyhledávání klíčových slov v textu</w:t>
            </w:r>
          </w:p>
          <w:p>
            <w:pPr>
              <w:pStyle w:val="Seznamsodrkami"/>
              <w:numPr>
                <w:ilvl w:val="0"/>
                <w:numId w:val="15"/>
              </w:numPr>
              <w:ind w:left="445" w:right="85" w:hanging="360"/>
              <w:rPr/>
            </w:pPr>
            <w:r>
              <w:rPr/>
              <w:t>praktické čtení (orientační prvky v textu)</w:t>
            </w:r>
          </w:p>
          <w:p>
            <w:pPr>
              <w:pStyle w:val="Seznamsodrkami"/>
              <w:numPr>
                <w:ilvl w:val="0"/>
                <w:numId w:val="15"/>
              </w:numPr>
              <w:ind w:left="445" w:right="85" w:hanging="360"/>
              <w:rPr/>
            </w:pPr>
            <w:r>
              <w:rPr/>
              <w:t>jednoduchá argumentace, otázky otevřené a uzavř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 3.1, 6.1, 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masméd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řírodopis: </w:t>
            </w:r>
            <w:r>
              <w:rPr>
                <w:bCs/>
              </w:rPr>
              <w:t>postup při laboratorní prá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spisovné a nespisovné výrazy v projevu mluveném i psaném, užívá znalostí o jazykové normě při tvorbě jazykových projevů </w:t>
            </w:r>
            <w:r>
              <w:rPr>
                <w:b/>
                <w:color w:val="000000"/>
              </w:rPr>
              <w:t>9-2-05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začíná pracovat s jazykovými příručkami, včetně internetové jazykové příručky </w:t>
            </w:r>
            <w:r>
              <w:rPr>
                <w:b/>
                <w:color w:val="000000"/>
              </w:rPr>
              <w:t>9-2-02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rozezná slova příbuzná a provede slovotvorný rozbor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rčí části slova, provede morfematický tvarotvorný rozbor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druhy slov, třídí slovní druhy </w:t>
            </w:r>
            <w:r>
              <w:rPr>
                <w:b/>
                <w:color w:val="000000"/>
              </w:rPr>
              <w:t>9-2-04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tvoří spisovné tvary slov </w:t>
            </w:r>
            <w:r>
              <w:rPr>
                <w:b/>
                <w:color w:val="000000"/>
              </w:rPr>
              <w:t>9-2-04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i upevňuje a rozšiřuje poznatky o základních větných členech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íše správně i/y ve shodě přísudku s několikanásobným podmětem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seznamuje s ostatními větnými čle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se učí rozlišovat významové vztahy gramatických jednotek ve větě jednoduché    </w:t>
            </w:r>
            <w:r>
              <w:rPr>
                <w:b/>
                <w:color w:val="000000"/>
              </w:rPr>
              <w:t>9-2-06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zná větu jednoduchou a souvět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Rozvrstvení národního jazyka</w:t>
            </w:r>
            <w:r>
              <w:rPr/>
              <w:t>: spisovná a nespisovná čeština (obecná čeština a nářečí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známení s jazykovými příručkami – tištěnými i elektronický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ětná melodi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dvozování, slovotvorný rozbor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vba slo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varosloví: </w:t>
            </w:r>
          </w:p>
          <w:p>
            <w:pPr>
              <w:pStyle w:val="Seznamsodrkami"/>
              <w:numPr>
                <w:ilvl w:val="0"/>
                <w:numId w:val="17"/>
              </w:numPr>
              <w:ind w:left="502" w:right="85" w:hanging="360"/>
              <w:rPr>
                <w:bCs/>
              </w:rPr>
            </w:pPr>
            <w:r>
              <w:rPr>
                <w:bCs/>
              </w:rPr>
              <w:t>základní tvaroslovné kategorie, morfologický pravopis</w:t>
            </w:r>
          </w:p>
          <w:p>
            <w:pPr>
              <w:pStyle w:val="Seznamsodrkami"/>
              <w:numPr>
                <w:ilvl w:val="0"/>
                <w:numId w:val="17"/>
              </w:numPr>
              <w:ind w:left="502" w:right="85" w:hanging="360"/>
              <w:rPr/>
            </w:pPr>
            <w:r>
              <w:rPr/>
              <w:t>slovní druhy, určování ohebných slovních druhů (důraz na práci s jazykovými příručkami), druhy podstatných jmen, přídavných jmen, jmenné tvary přídavných jmen, stupňování, určování zájmen, slovesa-podmiňovacího způsobu přítomného a minulého</w:t>
            </w:r>
          </w:p>
          <w:p>
            <w:pPr>
              <w:pStyle w:val="Seznamsodrkami"/>
              <w:numPr>
                <w:ilvl w:val="0"/>
                <w:numId w:val="17"/>
              </w:numPr>
              <w:ind w:left="502" w:right="85" w:hanging="360"/>
              <w:rPr/>
            </w:pPr>
            <w:r>
              <w:rPr/>
              <w:t>poznávání neohebných slovních druhů (využití jazykových příruček, tištěných i elektronických)</w:t>
            </w:r>
          </w:p>
          <w:p>
            <w:pPr>
              <w:pStyle w:val="Seznamsodrkami"/>
              <w:numPr>
                <w:ilvl w:val="0"/>
                <w:numId w:val="17"/>
              </w:numPr>
              <w:ind w:left="502" w:right="85" w:hanging="360"/>
              <w:rPr/>
            </w:pPr>
            <w:r>
              <w:rPr/>
              <w:t xml:space="preserve">skloňování a časování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kladba: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Základní větné členy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Shoda přísudku s podmětem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řísudek (slovesný, jmenný se sponou i beze spony, orientačně-vyjádření citoslovcem)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 xml:space="preserve">Podmět (vyjádřený, nevyjádřený) 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Informativní seznámení s rozvíjejícími větnými členy (mimo doplněk); důraz na skladební dvojice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Rozlišení věty jednoduché a souvětí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Interpunkce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římá a nepřímá ře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mateřš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58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vede základní znaky poezie, prózy, rozpozná lyrický a epický text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přednese pamětně a kultivovaně báseň; rozvíjí svou představivost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rozliší strofu (sloku) od verš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rčí hlavní a vedlejší postavy pohád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eprodukuje přečtený text; rozliší pohádku od pověsti </w:t>
            </w:r>
            <w:r>
              <w:rPr>
                <w:b/>
                <w:color w:val="000000"/>
              </w:rPr>
              <w:t>9-3-01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rčí hlavní rysy baj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interpretuje vlastní četbu ústně i písemn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vede nejznámější autory knih pro děti a mládež na základě vlastní zkušenosti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tvoří vlastní literární text podle svých schopností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i uvědomuje vztah literatury s reálným životem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vyhledá informace v knihovně, na internetu </w:t>
            </w:r>
            <w:r>
              <w:rPr>
                <w:b/>
                <w:color w:val="000000"/>
              </w:rPr>
              <w:t>9-3-09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využívá technologií k zprostředkování/přiblížení literárního obsahu, využívá grafické doplňky text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>
                <w:b/>
              </w:rPr>
              <w:t>Próza – poezi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>(přednes básně, rým, verš, sloka), lyrika-epika, námět, téma; (výtvarný doprovod; literární hrdina; jazyk literárního díla, obrazná pojmenování)</w:t>
            </w:r>
          </w:p>
          <w:p>
            <w:pPr>
              <w:pStyle w:val="Seznamsodrkami"/>
              <w:numPr>
                <w:ilvl w:val="0"/>
                <w:numId w:val="14"/>
              </w:numPr>
              <w:rPr/>
            </w:pPr>
            <w:r>
              <w:rPr/>
              <w:t>Ústní lidová sloves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14"/>
              </w:numPr>
              <w:rPr/>
            </w:pPr>
            <w:r>
              <w:rPr/>
              <w:t>Mýty, báje, pohádky, pověsti, židovské pověsti, bajky, kronik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Přednes literárních textů, dramatiza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Volná reproduk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tudijní 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Literárně výchovné aktiv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ějepis: </w:t>
            </w:r>
            <w:r>
              <w:rPr/>
              <w:t>mýty, báje, pověsti (dle možnosti projekt s ČJ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ýtvarná výchova: </w:t>
            </w:r>
            <w:r>
              <w:rPr/>
              <w:t>mýty, báje, pohád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ý jazyk - 7. ročník</w:t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i nadále procvičuje samostatné (mluvené i psané) projevy, užívá vhodné prostředky řeči </w:t>
            </w:r>
            <w:r>
              <w:rPr>
                <w:b/>
                <w:color w:val="000000"/>
              </w:rPr>
              <w:t>9-1-06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i uvědomuje kultivovanost svého vyjadřování v každodenním život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dbá na volbu správných slov, najde vhodná synonyma k vybraným výrazům     </w:t>
            </w:r>
            <w:r>
              <w:rPr>
                <w:b/>
                <w:color w:val="000000"/>
              </w:rPr>
              <w:t>9-1-05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činí vypravování živým a zajímavým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snaží psát úpravně, čitelně, srozumitelně, vhodně užívá spisovné jazykové prostředky vzhledem ke komunikačnímu záměru </w:t>
            </w:r>
            <w:r>
              <w:rPr>
                <w:b/>
                <w:color w:val="000000"/>
              </w:rPr>
              <w:t>9-1-04, 05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využívá základy studijního čtení – vyhledá klíčová slova, formuluje hlavní myšlenku textu   </w:t>
            </w:r>
            <w:r>
              <w:rPr>
                <w:b/>
                <w:color w:val="000000"/>
              </w:rPr>
              <w:t>9-1-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amostatně připraví a s oporou o text přednese referát    </w:t>
            </w:r>
            <w:r>
              <w:rPr>
                <w:b/>
                <w:color w:val="000000"/>
              </w:rPr>
              <w:t>9-1-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tvořivě pracuje s textem dle vlastních dispozic a osobních zájmů </w:t>
            </w:r>
            <w:r>
              <w:rPr>
                <w:b/>
                <w:color w:val="000000"/>
              </w:rPr>
              <w:t>9-1-10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zapojuje do diskuze, užívá zásad komunikace a pravidel dialogu, zpracuje diskuzní příspěvek pro diskuzní fórum či sociální sítě podle reálné události, popř. reaguje korektně v diskuzním fóru, které připraví učitel </w:t>
            </w:r>
            <w:r>
              <w:rPr>
                <w:b/>
                <w:color w:val="000000"/>
              </w:rPr>
              <w:t>9-1-07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připraví s oporou o své informační portfolio prezentaci (např. výkladovou) pro spolužá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 prezentaci dodržuje zásady ochrany duševního vlastnictv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odhalí v prezentaci spolužáka nesprávnou citaci či nedodržení zásady ochrany duševního vlastnictv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Slohové útvary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úřední dopis (žádost)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bjednávka, pozvánka (plakát)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acovní postup, popis děj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 xml:space="preserve">referát   </w:t>
            </w:r>
            <w:r>
              <w:rPr>
                <w:b/>
              </w:rPr>
              <w:t>9-1-08</w:t>
            </w:r>
          </w:p>
          <w:p>
            <w:pPr>
              <w:pStyle w:val="Seznamsodrkami"/>
              <w:numPr>
                <w:ilvl w:val="0"/>
                <w:numId w:val="0"/>
              </w:numPr>
              <w:spacing w:before="120" w:after="0"/>
              <w:ind w:left="0" w:right="85" w:hanging="0"/>
              <w:rPr/>
            </w:pPr>
            <w:r>
              <w:rPr/>
              <w:t>charakteristika osoby</w:t>
            </w:r>
          </w:p>
          <w:p>
            <w:pPr>
              <w:pStyle w:val="Seznamsodrkami"/>
              <w:numPr>
                <w:ilvl w:val="0"/>
                <w:numId w:val="0"/>
              </w:numPr>
              <w:spacing w:before="120" w:after="0"/>
              <w:ind w:left="0" w:right="85" w:hanging="0"/>
              <w:rPr/>
            </w:pPr>
            <w:r>
              <w:rPr>
                <w:b/>
                <w:bCs/>
              </w:rPr>
              <w:t>Upevňování prvků ve vypravování</w:t>
            </w:r>
            <w:r>
              <w:rPr>
                <w:b/>
                <w:bCs/>
                <w:i/>
                <w:iCs/>
              </w:rPr>
              <w:t>: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kompozice ve vypravování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užití přímé řeči (citace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tudijní 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Pravidla dialogu, diskuze, a to i diskuz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v diskuzním fóru na internetu </w:t>
            </w:r>
            <w:r>
              <w:rPr>
                <w:b/>
              </w:rPr>
              <w:t>9-1-07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Verbální i neverbální prostředky řeči (př.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gesta, postoj, mimika); aktivní komunikace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komunikace ve třídě, ve společnosti 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/>
              <w:t xml:space="preserve">online) </w:t>
            </w:r>
            <w:r>
              <w:rPr>
                <w:b/>
              </w:rPr>
              <w:t>9-1-06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Tvorba prezentace podle daných pravidel 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dané téma s oporou o vlastní žákovské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informační portfoli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 6.1, 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lišuje v textu ohebné a neohebné slovní druh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právně třídí slovní druhy, tvoří spisovné tvary a vědomě jich užívá </w:t>
            </w:r>
            <w:r>
              <w:rPr>
                <w:b/>
                <w:color w:val="000000"/>
              </w:rPr>
              <w:t>04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navazuje na dosavadní znalosti o ohebných slovních druzích a osvojí si   zvláštnosti jejich tvarů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právně tvoří obtížnější tvary zájmen a číslovek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naučí rozlišovat slovesný rod činný a trpný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hodně užije druhy příslovcí v základní i stupňované podob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liší příslovečnou spřežku a správně ji napíš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pozná typické příklady vlastních a nevlastních předložek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orientačně rozlišuje druhy spojek a užívá je při tvorbě vět a souvět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znává částice a citoslovc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užívá regionálních názvů v psaní velkých písmen, u neznámých rozhodne podle slovníku, využívá i internetové slovníky a jazykové příručk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třídí a tvoří synonyma, antonyma, homonyma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a příklady v textu dokládá nejdůležitější způsoby obohacování slovní zásoby a zásady tvoření českých slov  </w:t>
            </w:r>
            <w:r>
              <w:rPr>
                <w:b/>
                <w:color w:val="000000"/>
              </w:rPr>
              <w:t>9-2-02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poznává přenesená pojmenování    </w:t>
            </w:r>
            <w:r>
              <w:rPr>
                <w:b/>
                <w:color w:val="000000"/>
              </w:rPr>
              <w:t>9-2-02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í a vytváří slova složená  </w:t>
            </w:r>
            <w:r>
              <w:rPr>
                <w:b/>
                <w:color w:val="000000"/>
              </w:rPr>
              <w:t>9-2-02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určí slovní druh u slov odvozených z jednoho slovotvorného základu   </w:t>
            </w:r>
            <w:r>
              <w:rPr>
                <w:b/>
                <w:color w:val="000000"/>
              </w:rPr>
              <w:t>9-2-04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na základě osvojení si znalostí o větných členech rozliší větu jednočlennou (větný ekvivalent) od věty dvojčlenné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jádří obsah dvojčlenných vět větným ekvivalentem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významové vztahy gramatických jednotek ve větě jednoduché, určí vyznačená slova jako větné členy, graf. stavbu věty </w:t>
            </w:r>
            <w:r>
              <w:rPr>
                <w:b/>
                <w:color w:val="000000"/>
              </w:rPr>
              <w:t>9-2-06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i upevňuje dosavadní učivo o rozvíjejících větných členech  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Cs/>
              </w:rPr>
              <w:t>Národní jazyk: využití útvarů národního jazyka zejména dialektů a sociolektů, v souvislosti s komunikační situací a komunikačním záměr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Obecná jazykověda</w:t>
            </w:r>
            <w:r>
              <w:rPr>
                <w:bCs/>
              </w:rPr>
              <w:t>: útvary národního jazyka (příbuznost jazyků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Tvaroslov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hebné slovní druhy: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opakování podstatných jmen a skloňování odchylných tvarů částí těla;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opakování přídavných jmen, zájmen (užívání vztažných zájmen); číslovek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slovesa (slovesný rod činný a trpný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Neohebné slovní druhy: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příslovce – jejich tvoření a stupňování; příslovečné spřežky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předložky (obtížnější, tzn. nevlastní) a jejich pádové vazby (např. mimo x kromě);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rozdělení spojek;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 xml:space="preserve">částice a citoslovce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avopis velkých písmen u vlastních jme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ýznam slova: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>tvoření slov; věcný význam slova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>sousloví, rčení, odborné výrazy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>synonyma, antonyma, homonyma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 xml:space="preserve">způsoby obohacování slovní zásoby v českém jazyce  </w:t>
            </w:r>
            <w:r>
              <w:rPr>
                <w:b/>
              </w:rPr>
              <w:t>9-2-02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 xml:space="preserve">přenesená pojmenování </w:t>
            </w:r>
          </w:p>
          <w:p>
            <w:pPr>
              <w:pStyle w:val="Seznamsodrkami"/>
              <w:numPr>
                <w:ilvl w:val="0"/>
                <w:numId w:val="7"/>
              </w:numPr>
              <w:rPr/>
            </w:pPr>
            <w:r>
              <w:rPr/>
              <w:t>podstatná a přídavná jména slovesná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kladba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ěta jednočlenná (větný ekvivalent) a dvojčlenná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ákladní větné členy: přísudek (opakování slovesného i jmenného se sponou) slovesný složený; podmět všeobecný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víjející větné členy: nahrazování vedlejší větou a opačně; druhy přívlastku včetně rozlišování shodného a neshodnéh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vyjmenuje hlavní rysy poezie a próz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učí formulovat své dojmy z četby, filmu, divadla </w:t>
            </w:r>
            <w:r>
              <w:rPr>
                <w:b/>
                <w:color w:val="000000"/>
              </w:rPr>
              <w:t>9-3-03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vyhledává a rozliší v jazykových příručkách včetně internetových dané pojm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užívá již dříve poznaných literárních pojmů při práci s literárním textem i vlastní literární tvorb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zařadí vybraná literární díla k danému druhu a žánr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uvede významné představitele probíraných literárních žánrů a regionální literatury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hápe význam odkazu historie v literatuř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vnímá literaturu jako pramen poučení a poznání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navštíví místní knihovnu, dle možnosti divadelní představení, pokusí se o osobitý přednes básnického text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vyhledá informace v knihovně a v různých digitálních zdrojích </w:t>
            </w:r>
            <w:r>
              <w:rPr>
                <w:b/>
                <w:color w:val="000000"/>
              </w:rPr>
              <w:t>9-3-09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orovná literární a filmové zpracování téhož tématu </w:t>
            </w:r>
            <w:r>
              <w:rPr>
                <w:b/>
                <w:color w:val="000000"/>
              </w:rPr>
              <w:t>9-3-03/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užívá technologií k zprostředkování/přiblížení literárního obsahu, využívá grafické doplňky text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poezie lidová – umělá, smysl textu (nonsens), přednes literárních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epos, legenda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balada, romance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povídka</w:t>
            </w:r>
          </w:p>
          <w:p>
            <w:pPr>
              <w:pStyle w:val="Seznamsodrkami"/>
              <w:numPr>
                <w:ilvl w:val="0"/>
                <w:numId w:val="8"/>
              </w:numPr>
              <w:rPr/>
            </w:pPr>
            <w:r>
              <w:rPr/>
              <w:t>fejeton, cestopis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/>
              </w:rPr>
              <w:t>Liter. teorie:</w:t>
            </w:r>
            <w:r>
              <w:rPr/>
              <w:t xml:space="preserve"> námět a téma literárního díla,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literární hrdi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kání se starší literaturou</w:t>
            </w:r>
          </w:p>
          <w:p>
            <w:pPr>
              <w:pStyle w:val="Seznamsodrkami1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antická literatura</w:t>
            </w:r>
          </w:p>
          <w:p>
            <w:pPr>
              <w:pStyle w:val="Seznamsodrkami1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bible – zaměření na biblické příběhy</w:t>
            </w:r>
          </w:p>
          <w:p>
            <w:pPr>
              <w:pStyle w:val="Seznamsodrkami1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starší česká literatura</w:t>
            </w:r>
          </w:p>
          <w:p>
            <w:pPr>
              <w:pStyle w:val="Seznamsodrkami1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ytířská kultura</w:t>
            </w:r>
          </w:p>
          <w:p>
            <w:pPr>
              <w:pStyle w:val="Seznamsodrkami1"/>
              <w:numPr>
                <w:ilvl w:val="0"/>
                <w:numId w:val="11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enesan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mová tvorba, drama</w:t>
            </w:r>
          </w:p>
          <w:p>
            <w:pPr>
              <w:pStyle w:val="Seznamsodrkami"/>
              <w:numPr>
                <w:ilvl w:val="0"/>
                <w:numId w:val="12"/>
              </w:numPr>
              <w:ind w:right="85" w:hanging="0"/>
              <w:rPr/>
            </w:pPr>
            <w:r>
              <w:rPr/>
              <w:t>dramatizace literárních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Cs/>
              </w:rPr>
            </w:pPr>
            <w:r>
              <w:rPr>
                <w:bCs/>
              </w:rPr>
              <w:t>Literárně výchovné čin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rasism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ějepis:</w:t>
            </w:r>
            <w:r>
              <w:rPr>
                <w:bCs/>
              </w:rPr>
              <w:t xml:space="preserve"> řečnictví, renesance a humanismus; Bib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Výtvarná výchova: </w:t>
            </w:r>
            <w:r>
              <w:rPr>
                <w:bCs/>
              </w:rPr>
              <w:t xml:space="preserve">malba v renesan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ý jazyk - 8. ročník</w:t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seznamuje s formami úředního styku, umí vyplnit objednávku na různý druh zboží, stejně tak i sestylizovat inzerát, umí sestavit inzerát na některém z inzertních serverů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edstaví literární postavu své četby, inspiruje k četbě ostatn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z vlastní zkušenosti popisuje, líčí své oblíbené místo, kout apod.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využívá poznatků o jazyce ke gramaticky správnému písemnému projevu a tvořivé práci s textem </w:t>
            </w:r>
            <w:r>
              <w:rPr>
                <w:b/>
                <w:color w:val="000000"/>
              </w:rPr>
              <w:t>9-1-10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e zapojí aktivně do diskuze ve třídě, ve škole anebo onlin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pozná v diskuzních fórech na internetu nebo ve fórech, které připraví učitel manipulativní techniky a vyjádří se k nim kritic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pozná fakta od názorů a hodnocení, manipulativní komunikaci, posoudí informační zdroje k danému tématu za pomoci otázek (jsou relevantní, týkají se tématu, jsou spolehlivé aj.) </w:t>
            </w:r>
            <w:r>
              <w:rPr>
                <w:b/>
                <w:color w:val="000000"/>
              </w:rPr>
              <w:t>9-1-02, 03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dorozumívá jazykovými prostředky vhodnými pro danou komunikaci verbálními, nonverbálními i paralingvistickými </w:t>
            </w:r>
            <w:r>
              <w:rPr>
                <w:b/>
                <w:color w:val="000000"/>
              </w:rPr>
              <w:t>9-1-04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zapojuje se do řízené diskuze, řídí ji </w:t>
            </w:r>
            <w:r>
              <w:rPr>
                <w:b/>
                <w:color w:val="000000"/>
              </w:rPr>
              <w:t>9-1-07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Slohové útvary: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inzerát, objednávka, žádost…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výklad (tvorba prezentace)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diskuze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charakteristika literární postavy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 xml:space="preserve">subjektivně zabarvený popis = líčení 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úvaha (jednoduchá)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posouzení relevance a spolehlivosti informací vzhledem k tématu a určené formě sdělení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aktivní komunikace: způsoby korektního a nekorektního diskutování</w:t>
            </w:r>
          </w:p>
          <w:p>
            <w:pPr>
              <w:pStyle w:val="Seznamsodrkami"/>
              <w:numPr>
                <w:ilvl w:val="0"/>
                <w:numId w:val="10"/>
              </w:numPr>
              <w:ind w:left="445" w:right="85" w:hanging="360"/>
              <w:rPr/>
            </w:pPr>
            <w:r>
              <w:rPr/>
              <w:t>posouzení obsahu a formy textů: strategie odhalování účelu textu a záměru autora, analýza manipula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Mluvený projev připravený a nepřipravený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Tvořivá práce s textem, tvořivé psa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Praktické a věcné čtení (objektivní 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ubjektivní sdělení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6.1, 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í prvky, slova patřící do spisovné a nespisovné češtiny, zdůvodní jejich užití, ke zdůvodnění může použít online slovníky </w:t>
            </w:r>
            <w:r>
              <w:rPr>
                <w:b/>
                <w:color w:val="000000"/>
              </w:rPr>
              <w:t>9-2-08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pozná ostatní slovanské jazy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orientačně přiřadí nářečí k vybrané textové ukázc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ovládá způsoby tvoření slov v češtin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nahradí slova přejatá českými ekvivalenty </w:t>
            </w:r>
            <w:r>
              <w:rPr>
                <w:b/>
                <w:color w:val="000000"/>
              </w:rPr>
              <w:t>9-2-0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i upevní znalosti o ohebných slovních druzích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dozví o druzích záporu v českém jazyce; porovná jej s ostatními jazyky (AJ, NJ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i uvědomí odlišné tvary ve skloňování přejatých slov (podstatných jmen), umí je tvořit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naučí rozlišovat slovesný vid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chopí ohraničení a trvání slovesného děj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zařadí sloveso do slovesné třídy, zkusí jej přiřadit ke slovesnému vzor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i upevní znalost o základních větných členech, umí zjistit ve větě absenci jednoho z nich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i osvojí druhy významového poměru mezi větnými členy, mezi vedlejšími větami i větami hlavními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určí druh vedlejší vět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liší souvětí podřadné a souřadné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íše správně interpunkci v souvětí a větě jednoduché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významové vztahy gramatických jednotek v souvětí, graf. stavbu </w:t>
            </w:r>
            <w:r>
              <w:rPr>
                <w:b/>
                <w:color w:val="000000"/>
              </w:rPr>
              <w:t>9-2-06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ozvíjí kultivovaný písemný projev dle poznatků o jazyce a sloh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ecné výklady o jazyce: </w:t>
            </w:r>
            <w:r>
              <w:rPr>
                <w:b/>
              </w:rPr>
              <w:t>9-2-08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 xml:space="preserve">útvary českého; jazyková kultura (národní jazyk, spisovná a nespisovná čeština); orientačně slovanské jazyky; </w:t>
            </w:r>
            <w:r>
              <w:rPr>
                <w:shd w:fill="FFFFFF" w:val="clear"/>
              </w:rPr>
              <w:t>využití útvarů národního jazyka, zejména dialektů a sociolektů, v souvislosti s komunikační situací a komunikačním záměr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uka o slovní zásobě: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tvoření slov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přejatá slova (výslovnost a pravopis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varosloví: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opakování učiva o slovních druzích z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  <w:t>předešlých ročníků vč. mluvnický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  <w:t>kategorií u ohebných slov; pravopis jejich koncovek; zápor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>
                <w:b/>
                <w:bCs/>
              </w:rPr>
              <w:t xml:space="preserve">Skloňování obecných jmen přejatých a cizích vlastních jmen; skloňování zájmena týž – tentýž; slovesný vid: </w:t>
            </w:r>
            <w:r>
              <w:rPr/>
              <w:t>slovesa dokonavá a nedokonavá; vidové dvojice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slovesný kmen přítomný a minulý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podstatná a přídavná jména slovesná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přehled slovesných tříd a vzorů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nepravidelná sloves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kladba: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věty dvojčlenné a jednočlenné, větné ekvivalenty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základní větné členy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rozvíjející větné členy; seznámení se způsoby vyjádření závislosti; druh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  <w:t>přívlastku a příslovečného určení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několikanásobné větné členy: významové poměry mezi nimi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/>
              <w:t>přístavkové vyjádření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>
                <w:b/>
                <w:bCs/>
              </w:rPr>
              <w:t>souvětí podřadné</w:t>
            </w:r>
            <w:r>
              <w:rPr/>
              <w:t>: upevnění učiva o rozlišení věty hlavní a vedlejší; druhy vedlejších vět; souřadně spojené věty vedlejší, významový poměr mezi nimi</w:t>
            </w:r>
          </w:p>
          <w:p>
            <w:pPr>
              <w:pStyle w:val="Seznamsodrkami"/>
              <w:numPr>
                <w:ilvl w:val="0"/>
                <w:numId w:val="13"/>
              </w:numPr>
              <w:rPr/>
            </w:pPr>
            <w:r>
              <w:rPr>
                <w:b/>
                <w:bCs/>
              </w:rPr>
              <w:t>souvětí souřadné</w:t>
            </w:r>
            <w:r>
              <w:rPr/>
              <w:t>: významový poměr mezi větami hlavní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tabs>
                <w:tab w:val="clear" w:pos="10915"/>
              </w:tabs>
              <w:rPr/>
            </w:pPr>
            <w:r>
              <w:rPr/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hápe význam odkazu historie v literatuř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nímá literaturu jako pramen poučení a poznán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zařadí dané literární útvary do ústní lidové slovesnosti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uceleně reprodukuje literární text, snaží se vlastními slovy interpretovat smysl čteného textu, odliší řeč vypravěče a postav, hlavní myšlenku     </w:t>
            </w:r>
            <w:r>
              <w:rPr>
                <w:b/>
                <w:color w:val="000000"/>
              </w:rPr>
              <w:t>9-3-01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hápe odklon spisovatelů od skutečnosti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i uvědomuje důležitost práce autorů národního obrození, uvede představitele   </w:t>
            </w:r>
            <w:r>
              <w:rPr>
                <w:b/>
                <w:color w:val="000000"/>
              </w:rPr>
              <w:t>9-3-06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rovnává českou literární tvorbu se světovo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oznává autory a základní rysy jejich individuálního stylu </w:t>
            </w:r>
            <w:r>
              <w:rPr>
                <w:b/>
                <w:color w:val="000000"/>
              </w:rPr>
              <w:t>9-3-01,02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formuluje ústně i písemně dojmy z četby </w:t>
            </w:r>
            <w:r>
              <w:rPr>
                <w:b/>
                <w:color w:val="000000"/>
              </w:rPr>
              <w:t>9-3-03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edstaví významné autory literatury pro mládež podle vlastního výběr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tvoří vlastní text na základě osvojených základů literární teorie, odpovídající tematicky i formálně zadání    </w:t>
            </w:r>
            <w:r>
              <w:rPr>
                <w:b/>
                <w:color w:val="000000"/>
              </w:rPr>
              <w:t>9-3-04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zajímá o současné kulturní děn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rovnává ztvárnění literatury pro televizi, film, divadlo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hromáždí obrazový a jiný grafický materiál pro prezentaci, dodrží autorské právo, zachová licence apod.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zpracuje výkladový referát pro spolužáky na základě informačního portfolia, výpisků a obrazového materiál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170" w:right="85" w:hanging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Setkání s literaturou do konce 19. stol.: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>český i světový román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>epigram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>balad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Česká literatura 1. poloviny 20. století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válečná a meziválečná literatura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 xml:space="preserve">humor a drama v literatuře 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filmový scénář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hra s jazykem (metafora), grafická podoba poezie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literatura sci-fi, fantaz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terárně výchovné aktivit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/>
              </w:rPr>
              <w:t>Liter. teorie:</w:t>
            </w:r>
            <w:r>
              <w:rPr/>
              <w:t xml:space="preserve"> kompozice literárníh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příběhu, jazyk liter. díla, rysy individuáln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tylů autorů, literatura umělecká, věcná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Tvorba rešerší včetně grafických 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obrazových ilustrací, tvorba referátu na dané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tém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 xml:space="preserve">Prezentace referátu před spolužáky 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vyučující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lás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ějepis: </w:t>
            </w:r>
            <w:r>
              <w:rPr>
                <w:bCs/>
              </w:rPr>
              <w:t>romantismus;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árodní obrození (projekt s ČJ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: </w:t>
            </w:r>
            <w:r>
              <w:rPr>
                <w:bCs/>
              </w:rPr>
              <w:t>malba v romantis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MD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ramatizace divadelní ukázky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MK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obrození“</w:t>
            </w:r>
          </w:p>
          <w:p>
            <w:pPr>
              <w:pStyle w:val="Normal"/>
              <w:rPr/>
            </w:pPr>
            <w:r>
              <w:rPr/>
              <w:t>(ČJ + 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ý jazyk - 9. ročník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se snaží o kultivovaný projev s uplatněním spisovného jazyka </w:t>
            </w:r>
            <w:r>
              <w:rPr>
                <w:b/>
                <w:color w:val="000000"/>
              </w:rPr>
              <w:t>9-1-04,05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dodržuje pravidla mezivětného navazování     </w:t>
            </w:r>
            <w:r>
              <w:rPr>
                <w:b/>
                <w:color w:val="000000"/>
              </w:rPr>
              <w:t>9-1-09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získává přehled o svých schopnostech pro volbu svého budoucího povolání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rozliší základní publicistické útvar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e orientuje v tisku, odlišuje fakta od názorů a hodnocení, porovnává s dostupnými zdroji, dokáže rozlišit názor pisatele textu, směřování promluvy </w:t>
            </w:r>
            <w:r>
              <w:rPr>
                <w:b/>
                <w:color w:val="000000"/>
              </w:rPr>
              <w:t>9-1-01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 xml:space="preserve">02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zaujímá kritický postoj k manipulativní komunikaci v masmédiích na základě analýzy textu, odhalí manipulaci v reklamě či propagandě v informačních zdrojích, nalezne konkrétní postup, jímž autor reklamy či jiného publicistického sdělení získává podporu pro svůj komunikační záměr (přesvědčovací prvky), diskutuje s ostatními a v diskuzi zjistí, na koho a jak působí konkrétní reklamní sdělení či publicistický text, jehož účelem je přesvědčovat čtenáře,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tvoří výkladovou prezentaci podle zadání učitele za dodržení principů ochrany duševního vlastnictví a přednese ji ve třídě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osoudí prezentaci spolužáků z hlediska relevance a spolehlivosti informačních zdrojů a z hlediska schopnosti zpracovat téma přehledně a soudržně  </w:t>
            </w:r>
            <w:r>
              <w:rPr>
                <w:b/>
                <w:color w:val="000000"/>
              </w:rPr>
              <w:t>9-1-02, 03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zařadí text k danému funkčnímu styl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tvoří jednoduchou úvah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najde záměrně uvedenou pravopisnou chybu, chybnou stylistickou formulaci </w:t>
            </w:r>
            <w:r>
              <w:rPr>
                <w:b/>
                <w:color w:val="000000"/>
              </w:rPr>
              <w:t>9-1-10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znalosti získané ve slohu využívá v ústních – řečnických cvičeních, i v písemném projevu s ohledem na komunikační záměr, znalosti využívá tvůrčím způsobem (včetně základů studijního čtení) </w:t>
            </w:r>
            <w:r>
              <w:rPr>
                <w:b/>
                <w:color w:val="000000"/>
              </w:rPr>
              <w:t>9-1-10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08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ní útvary: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>strukturovaný životopis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>tiskopisy, úřední dopis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/>
                <w:bCs/>
              </w:rPr>
              <w:t>Publicistické útvary:</w:t>
            </w:r>
            <w:r>
              <w:rPr/>
              <w:t xml:space="preserve"> 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 xml:space="preserve">reportáž, fejeton, úvodník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(sloupek), interview, reportáž, zpráva,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>inzerát aj.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b/>
                <w:b/>
                <w:bCs/>
              </w:rPr>
            </w:pPr>
            <w:r>
              <w:rPr>
                <w:b/>
                <w:bCs/>
              </w:rPr>
              <w:t>Řečnická cvičení: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diskuze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výklad (tvorba prezentace na dané téma v souladu s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  <w:t>gramatickými pravidly nadvětného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445" w:right="85" w:hanging="0"/>
              <w:rPr/>
            </w:pPr>
            <w:r>
              <w:rPr/>
              <w:t xml:space="preserve">propojování a koherence textu (sdělení); prezentace referátu před spolužáky a vyučujícím </w:t>
            </w:r>
          </w:p>
          <w:p>
            <w:pPr>
              <w:pStyle w:val="Seznamsodrkami"/>
              <w:numPr>
                <w:ilvl w:val="0"/>
                <w:numId w:val="9"/>
              </w:numPr>
              <w:rPr/>
            </w:pPr>
            <w:r>
              <w:rPr/>
              <w:t>úvah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Cs/>
              </w:rPr>
              <w:t xml:space="preserve">Tvořivá práce s textem, tvořivé psaní </w:t>
            </w:r>
            <w:r>
              <w:rPr/>
              <w:t xml:space="preserve">9-1-10 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tudijní 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bCs/>
              </w:rPr>
            </w:pPr>
            <w:r>
              <w:rPr>
                <w:b/>
                <w:bCs/>
              </w:rPr>
              <w:t xml:space="preserve">Souhrnná poučení o slohu </w:t>
            </w:r>
            <w:r>
              <w:rPr>
                <w:bCs/>
              </w:rPr>
              <w:t xml:space="preserve">(procvičování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>
                <w:bCs/>
              </w:rPr>
              <w:t>vybraných slohových útvarů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č.:6.1, 6.2, 6.6, 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pracovní poměr a pracovní smlouva; masméd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činnosti: </w:t>
            </w:r>
            <w:r>
              <w:rPr>
                <w:bCs/>
              </w:rPr>
              <w:t>strukturovaný život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MD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Školní časopis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827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nabývá znalosti o vývoji češtiny, rozlišuje její rozvrstvení </w:t>
            </w:r>
            <w:r>
              <w:rPr>
                <w:b/>
                <w:color w:val="000000"/>
              </w:rPr>
              <w:t>9-2-08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jako člen Evropy umí zařadit jednotlivé národní jazyky do příbuzných jazykových skupin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rozliší v komunikaci prvky dialektu či slangu (včetně slangu mládeže), diskutuje a argumentuje, proč je autor v textech užil a zda je užil funkčně vzhledem ke svému komunikačnímu záměru a cílové skupině (adresátovi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zvládá pravopisné jevy syntaktické, slovotvorné, lexikální i morfologické ve větě jednoduché i v souvětí    </w:t>
            </w:r>
            <w:r>
              <w:rPr>
                <w:b/>
                <w:color w:val="000000"/>
              </w:rPr>
              <w:t>9-2-07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pracuje s odbornými jazykovými příručkami, včetně internetových, orientuje se v odborném textu    </w:t>
            </w:r>
            <w:r>
              <w:rPr>
                <w:b/>
                <w:color w:val="000000"/>
              </w:rPr>
              <w:t>9-2-03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si ověřuje správnou výslovnost i pravopis spisovně vyslovuje běžně užívaná cizí slova </w:t>
            </w:r>
            <w:r>
              <w:rPr>
                <w:b/>
                <w:color w:val="000000"/>
              </w:rPr>
              <w:t>9-2-01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prokáže znalost způsobů obohacování slovní zásoby, významu přeneseného pojmenování   </w:t>
            </w:r>
            <w:r>
              <w:rPr>
                <w:b/>
                <w:color w:val="000000"/>
              </w:rPr>
              <w:t>9-2-02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hápe obsah delších větných celků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odstraňuje větné nedostatky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významové vztahy gramatických jednotek v souvětí </w:t>
            </w:r>
            <w:r>
              <w:rPr>
                <w:b/>
                <w:color w:val="000000"/>
              </w:rPr>
              <w:t>9-2-06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řiřadí grafickou stavbu souvětí k danému souvětí </w:t>
            </w:r>
            <w:r>
              <w:rPr>
                <w:b/>
                <w:color w:val="000000"/>
              </w:rPr>
              <w:t>9-2-06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vybere z nabízených možností grafikou stavbu souvětí a přiřadí ji k danému souvětí, přiřadí ke grafu jedno z nabízených souvětí   </w:t>
            </w:r>
            <w:r>
              <w:rPr>
                <w:b/>
                <w:color w:val="000000"/>
              </w:rPr>
              <w:t>9-2-06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je schopen využít získané poznatky v tvorbě jazykových projevů ústních i písemných</w:t>
            </w:r>
          </w:p>
          <w:p>
            <w:pPr>
              <w:pStyle w:val="Odstavecseseznamem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Cs/>
              </w:rPr>
            </w:pPr>
            <w:r>
              <w:rPr>
                <w:b/>
                <w:bCs/>
              </w:rPr>
              <w:t xml:space="preserve">Vývoj českého jazyka </w:t>
            </w:r>
            <w:r>
              <w:rPr>
                <w:bCs/>
              </w:rPr>
              <w:t>(jazyková norma a kodifikace), výrazové prostře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Rozdělení slovanských jazyk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iné skupiny evropských jazyk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  <w:shd w:fill="FFFFFF" w:val="clear"/>
              </w:rPr>
              <w:t>Národní jazyk:</w:t>
            </w:r>
            <w:r>
              <w:rPr>
                <w:shd w:fill="FFFFFF" w:val="clear"/>
              </w:rPr>
              <w:t xml:space="preserve"> Využití útvarů národního jazyka, zejména dialektů a sociolektů, v souvislosti s komunikační situací a komunikačním záměr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vuková stránka jazyka: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>spisovná výslovnost (i u přejatých slov)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>spodoba znělost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lovotvorb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/>
              <w:t>- odvozování, skládání a zkracování slov; slovo a sousloví; přenášení významu (metafora, metonymie, synekdocha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avopis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Cs/>
              </w:rPr>
            </w:pPr>
            <w:r>
              <w:rPr>
                <w:bCs/>
              </w:rPr>
              <w:t>lexikální a syntaktický, slovotvorný a morfologický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kladba:</w:t>
            </w:r>
          </w:p>
          <w:p>
            <w:pPr>
              <w:pStyle w:val="Seznamsodrkami"/>
              <w:numPr>
                <w:ilvl w:val="0"/>
                <w:numId w:val="12"/>
              </w:numPr>
              <w:tabs>
                <w:tab w:val="clear" w:pos="709"/>
                <w:tab w:val="left" w:pos="356" w:leader="none"/>
              </w:tabs>
              <w:ind w:right="85" w:hanging="0"/>
              <w:rPr/>
            </w:pPr>
            <w:r>
              <w:rPr/>
              <w:t>složitější souvětí; odchylky a interpunkce ve větě jednoduché; souvětí souřadná a podřadná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hrnutí a procvičování učiva 2. stupn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4.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ějepis: </w:t>
            </w:r>
            <w:r>
              <w:rPr/>
              <w:t>rozvoj vzdělanosti, husitství v Čechá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užívá během rozboru literárního díla základní pojmy literární teori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hodnotí kriticky umělecké dílo, vyjadřuje svůj názor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e snaží o osobitý projev ve vlastních literárních textech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lišuje základní literární druhy a žánry, uvede výrazné představitele, základní znaky literárního směru   </w:t>
            </w:r>
            <w:r>
              <w:rPr>
                <w:b/>
                <w:color w:val="000000"/>
              </w:rPr>
              <w:t>9-3-06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jednoduše popisuje strukturu a jazyk literárního díla, individuální styl autora (základní rysy) </w:t>
            </w:r>
            <w:r>
              <w:rPr>
                <w:b/>
                <w:color w:val="000000"/>
              </w:rPr>
              <w:t>9-3-01,02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správně určí básnické prostředky ozvláštňující literární dílo v jednoduchých případech </w:t>
            </w:r>
            <w:r>
              <w:rPr>
                <w:b/>
                <w:color w:val="000000"/>
              </w:rPr>
              <w:t>9-3-01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se zajímá o tvorbu i život autorů spojených s regionem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získává přehled o významných osobnostech české i světové literární tvorby, uvede hlavní představitele, zákl. znaky   </w:t>
            </w:r>
            <w:r>
              <w:rPr>
                <w:b/>
                <w:color w:val="000000"/>
              </w:rPr>
              <w:t>9-3-07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řiřadí k liter. druhu/žánru/směru ukázku, autora, seřadí ukázky dle jejich vzniku    </w:t>
            </w:r>
            <w:r>
              <w:rPr>
                <w:b/>
                <w:color w:val="000000"/>
              </w:rPr>
              <w:t>9-3-02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rozhodne, zda jde o hodnotnou či   konzumní literaturu, doloží argumenty   </w:t>
            </w:r>
            <w:r>
              <w:rPr>
                <w:b/>
                <w:color w:val="000000"/>
              </w:rPr>
              <w:t>9-3-05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e účastní kulturních akcí (divadlo, film, výstavy apod.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orovná různá ztvárnění téhož tématu v literárním, dramatickém i filmovém zpracování, popíše základní rozdíly </w:t>
            </w:r>
            <w:r>
              <w:rPr>
                <w:b/>
                <w:color w:val="000000"/>
              </w:rPr>
              <w:t>9-3-03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evede úryvek literárního díla do podoby divadelního scénáře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popíše v dopise film, který vznikl na základě liter. díla   </w:t>
            </w:r>
            <w:r>
              <w:rPr>
                <w:b/>
                <w:bCs/>
                <w:color w:val="000000"/>
              </w:rPr>
              <w:t>9-3-0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>nalezne s pomocí klíčových slov informace týkající se řešeného problému, posoudí je a vybere ty, které potřebuje, do osobního nebo skupinového informačního portfolia (včetně obrázků a videa); s oporou o ně sestaví koherentní referát doplněný obrazovými ilustracemi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využívá technologií k zprostředkování/přiblížení literárního obsahu, využívá grafické doplňky textu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</w:rPr>
              <w:t xml:space="preserve">vyhledává pomocí klíčových slov nejen v knihovnických katalozích a databázích informace o nových knihách, trendech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3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ři osvojování a opakování učiva využívá interaktivní tabuli, pracuje s internetem a MS Tea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bCs/>
              </w:rPr>
              <w:t>Česká a světová literatura 20. století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  <w:bCs/>
              </w:rPr>
              <w:t>Česká divadelní tvorba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Osvobozené divadlo; divadla malých forem, písňové text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  <w:bCs/>
              </w:rPr>
              <w:t>Česká poezie: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personifikace, metafora, metonymie, rytmus; spolupráce autorů – spisovatelů s hudebníky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ind w:left="0" w:right="85" w:hanging="0"/>
              <w:rPr>
                <w:b/>
                <w:b/>
              </w:rPr>
            </w:pPr>
            <w:r>
              <w:rPr>
                <w:b/>
                <w:bCs/>
              </w:rPr>
              <w:t>Li</w:t>
            </w:r>
            <w:r>
              <w:rPr>
                <w:b/>
              </w:rPr>
              <w:t xml:space="preserve">teratura do roku 1989 a po roce 1989 </w:t>
            </w:r>
            <w:r>
              <w:rPr/>
              <w:t>(vývoj, vybraní autoři a díla)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Současná literatura pro děti a mládež, film, divadlo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ind w:left="355" w:right="85" w:hanging="35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hled o aktuálním kulturním dění 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ind w:left="355" w:right="85" w:hanging="355"/>
              <w:rPr>
                <w:b/>
                <w:b/>
                <w:bCs/>
              </w:rPr>
            </w:pPr>
            <w:r>
              <w:rPr/>
              <w:t>(v regionu, ČR i ve světě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Cs/>
              </w:rPr>
            </w:pPr>
            <w:r>
              <w:rPr>
                <w:bCs/>
              </w:rPr>
              <w:t>Literárně výchovné aktivit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</w:rPr>
              <w:t>Liter. teorie:</w:t>
            </w:r>
            <w:r>
              <w:rPr/>
              <w:t xml:space="preserve"> literatura populárně-naučná, literatura faktu, publicistické žán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čanská výchova: </w:t>
            </w:r>
            <w:r>
              <w:rPr>
                <w:bCs/>
              </w:rPr>
              <w:t>druhy uměn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ějepis: </w:t>
            </w:r>
            <w:r>
              <w:rPr>
                <w:bCs/>
              </w:rPr>
              <w:t>kultura a věda v první republice (dle možnosti projekt s Č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10"/>
        </w:tabs>
        <w:ind w:left="935" w:hanging="85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4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915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 -"/>
    <w:basedOn w:val="Normal"/>
    <w:qFormat/>
    <w:pPr>
      <w:numPr>
        <w:ilvl w:val="0"/>
        <w:numId w:val="12"/>
      </w:num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3"/>
      </w:numPr>
    </w:pPr>
    <w:rPr>
      <w:color w:val="FF0000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46:00Z</dcterms:created>
  <dc:creator>xxxxx</dc:creator>
  <dc:description/>
  <cp:keywords/>
  <dc:language>en-US</dc:language>
  <cp:lastModifiedBy>Michal Chňoupek</cp:lastModifiedBy>
  <cp:lastPrinted>2022-09-11T20:15:00Z</cp:lastPrinted>
  <dcterms:modified xsi:type="dcterms:W3CDTF">2025-08-27T20:38:00Z</dcterms:modified>
  <cp:revision>379</cp:revision>
  <dc:subject/>
  <dc:title>Téma</dc:title>
</cp:coreProperties>
</file>